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CS"/>
        </w:rPr>
        <w:t xml:space="preserve">БРОЈ: </w:t>
      </w:r>
    </w:p>
    <w:p>
      <w:pPr>
        <w:pStyle w:val="Normal"/>
        <w:spacing w:lineRule="auto" w:line="240" w:before="0" w:after="0"/>
        <w:rPr>
          <w:color w:val="000000"/>
          <w:lang w:val="sr-Latn-RS"/>
        </w:rPr>
      </w:pPr>
      <w:r>
        <w:rPr>
          <w:lang w:val="sr-CS"/>
        </w:rPr>
        <w:t xml:space="preserve">ДАНА: </w:t>
      </w:r>
      <w:r>
        <w:rPr>
          <w:lang w:val="sr-Latn-RS"/>
        </w:rPr>
        <w:t>26.01.2017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false"/>
        <w:autoSpaceDE w:val="false"/>
        <w:ind w:firstLine="720"/>
        <w:rPr/>
      </w:pPr>
      <w:r>
        <w:rPr>
          <w:rFonts w:eastAsia="Times New Roman" w:cs="Calibri"/>
          <w:color w:val="000000"/>
          <w:lang w:val="ru-RU" w:eastAsia="en-US"/>
        </w:rPr>
        <w:t xml:space="preserve">Анкетирано је </w:t>
      </w:r>
      <w:r>
        <w:rPr>
          <w:rFonts w:eastAsia="Times New Roman" w:cs="Calibri"/>
          <w:b/>
          <w:bCs/>
          <w:color w:val="000000"/>
          <w:lang w:val="sr-Latn-RS" w:eastAsia="en-US"/>
        </w:rPr>
        <w:t xml:space="preserve">102 </w:t>
      </w:r>
      <w:r>
        <w:rPr>
          <w:rFonts w:eastAsia="Times New Roman" w:cs="Calibri"/>
          <w:color w:val="000000"/>
          <w:lang w:val="ru-RU" w:eastAsia="en-US"/>
        </w:rPr>
        <w:t xml:space="preserve"> корисница – жена који користе услуге поменуте службе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ајзаступљеније су кориснице са средњом стручном спремом 62%, 21% има вишу и високу стручну спрему, 11% њих има завршену основну школу, a 3% нема завршену школу. Проценат анкетираних који нису одговорили на питање је 2%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На питање какво је њихово материјално стање 40% анкетираних је одговорило осредње, 46% сматра да им је материјално стање добро, 4% сматра да је лоше, 7% сматра да је веома добро, док 2% сматра да им је материјално стање веома лоше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На питање како сте изабрали свог изабраног лекара 92% корисника је одговорило да је само изабрало свог лекара, 1% њих се не сећају, док 3% их није ни бирало, или је неко из породице за њих изабрао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те упознати на који начин можете да промените свог лекара ако то желите 29% корисника је одговорило да не зна, 31% анкетираних је одговорило да могу да промене изабраног лекара само једанпут годишње, 34% испитаника је одговорило да може да промени лекара кад год жели, а 3% мисли да не може да промени изабраног лекара. Без одговора је било 2%  анкетиран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На питање да ли сте до сада мењали изабраног лекара 71% анкетираних је одговорило не, 26% је одговорило да, док је без одговора било 3%. 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оји је био разлог промене изабраног лекара 63% анкетираних је одговорило да није мењало лекара, 1% анкетираних је одговорило да је разлог промене био тај што је лекар напустио службу, 3% анкетираних је одговорило да су се преселили, док је 17% анкетираних одговорило да су из других разлога променили лекара, а 8% анкетираних је променило изабраног лекара јер је имао неспоразум са истим. Без одговора је било 8%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олико дуго се лечите код свог лекара 11% испитаника је одговорило да се лечи од 1-3 године, 13% се код свог изабраног лекара лечи мање од годину дана, 73% њих се код свог изабраног лекара лечи дуже од 3 године. Без одговора је било 2%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ада заказујете преглед код изабраног лекара колико дана обично чекате 21% испитаних је одговорило да никада не заказује, 16% је одговорило да закажу на преглед исти дан, 21% жена је рекло да обично чека 1-3 дана, више од 3 дана чека 34% њих, док одговор није дало 8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опасности од злоупотребе дрога</w:t>
      </w:r>
      <w:r>
        <w:rPr>
          <w:rFonts w:eastAsia="Times New Roman" w:cs="Calibri"/>
          <w:lang w:val="ru-RU" w:eastAsia="en-US"/>
        </w:rPr>
        <w:t xml:space="preserve"> 25% анкетираних је одговорило да, за време редовног прегледа, 1% за време превентивног прегледа, 21% је одговорило да није било потребно, 16% је одговорило са не.  Без одговора је било 37% жена.</w:t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сигурном сексу</w:t>
      </w:r>
      <w:r>
        <w:rPr>
          <w:rFonts w:eastAsia="Times New Roman" w:cs="Calibri"/>
          <w:lang w:val="ru-RU" w:eastAsia="en-US"/>
        </w:rPr>
        <w:t xml:space="preserve"> 33% анкетираних је одговорило да, за време редовног прегледа, 1% њих у посети превентивном центру, односно саветовалишту, 20% је одговорило да није било потребно, 13% је одговорило са не. Без одговора је било 33%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о избегавању стреса </w:t>
      </w:r>
      <w:r>
        <w:rPr>
          <w:rFonts w:eastAsia="Times New Roman" w:cs="Calibri"/>
          <w:lang w:val="ru-RU" w:eastAsia="en-US"/>
        </w:rPr>
        <w:t>36% анкетираних је одговорило да, за време редовног прегледа, 19% је одговорило да није било потребно, 12% је одговорило са не и 2% је одговорило са да, али у посети превентивном центру/саветовалишту. Без одговора је било 30% жена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смањењу и престанку пушења</w:t>
      </w:r>
      <w:r>
        <w:rPr>
          <w:rFonts w:eastAsia="Times New Roman" w:cs="Calibri"/>
          <w:lang w:val="ru-RU" w:eastAsia="en-US"/>
        </w:rPr>
        <w:t xml:space="preserve"> 33% анкетираних је одговорило да, за време редовног прегледа, 19% је одговорило да није било потребно, 12% је одговорило са не и 2% је одговорило са да, али у посети превентивном центру/саветовалишту. Без одговора је било 34%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злоупотреби алкохола</w:t>
      </w:r>
      <w:r>
        <w:rPr>
          <w:rFonts w:eastAsia="Times New Roman" w:cs="Calibri"/>
          <w:lang w:val="ru-RU" w:eastAsia="en-US"/>
        </w:rPr>
        <w:t xml:space="preserve"> 28% анкетираних је одговорило да, за време редовног прегледа, 19% је одговорило да није било потребно и 16% је одговорило са не. Без одговора је било 37%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о правилној исхрани</w:t>
      </w:r>
      <w:r>
        <w:rPr>
          <w:rFonts w:eastAsia="Times New Roman" w:cs="Calibri"/>
          <w:lang w:val="ru-RU" w:eastAsia="en-US"/>
        </w:rPr>
        <w:t xml:space="preserve"> 44% анкетираних је одговорило да, за време редовног прегледа, 20%  је одговорило да није било потребно, 12% је одговорило са не и 1% је одговорило са да, али у посети превентивном центру/саветовалишту. Без одговора је било 22%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медицинске сестре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медицинске сестре на шалтеру су љубазне </w:t>
      </w:r>
      <w:r>
        <w:rPr>
          <w:rFonts w:eastAsia="Times New Roman" w:cs="Calibri"/>
          <w:lang w:val="ru-RU" w:eastAsia="en-US"/>
        </w:rPr>
        <w:t>-  57% анкетираних је одговорило да се слаже, 20% се делимично слаже. Не слаже се 7% жена, 3% њих не зна, а без одговора је 12% њ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медицинске сестре у соби за интервенције су љубазне </w:t>
      </w:r>
      <w:r>
        <w:rPr>
          <w:rFonts w:eastAsia="Times New Roman" w:cs="Calibri"/>
          <w:lang w:val="ru-RU" w:eastAsia="en-US"/>
        </w:rPr>
        <w:t>- 49% анкетираних је одговорило да се слаже, 12% се делимично слаже, 8% анкетираних не зна. Не слаже се 1% жена, а без одговора је 29% њ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ми увек пруже све информације</w:t>
      </w:r>
      <w:r>
        <w:rPr>
          <w:rFonts w:eastAsia="Times New Roman" w:cs="Calibri"/>
          <w:lang w:val="ru-RU" w:eastAsia="en-US"/>
        </w:rPr>
        <w:t xml:space="preserve"> - 48% анкетираних је одговорило да се слаже, 13% се делимично слаже. Не слаже се 9% жена, 3% њих не знају одговор а без одговора је 26%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едицинске сестре и лекари добро сарађују</w:t>
      </w:r>
      <w:r>
        <w:rPr>
          <w:rFonts w:eastAsia="Times New Roman" w:cs="Calibri"/>
          <w:lang w:val="ru-RU" w:eastAsia="en-US"/>
        </w:rPr>
        <w:t xml:space="preserve"> – 52% анкетираних је одговорило да се слаже, 13% се делимично слаже, 1% да се не слажу, а 9% анкетираних не зна. Без одговора је 25% њих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познаје моју личну ситуацију</w:t>
      </w:r>
      <w:r>
        <w:rPr>
          <w:rFonts w:eastAsia="Times New Roman" w:cs="Calibri"/>
          <w:lang w:val="ru-RU" w:eastAsia="en-US"/>
        </w:rPr>
        <w:t xml:space="preserve"> (нпр. на послу, у кући) 33% анкетираних је одговорило да се слаже, 12% се делимично слаже, 34% анкетираних се не слаже. Без одговора је 21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познаје проблеме и болести које сам раније имала</w:t>
      </w:r>
      <w:r>
        <w:rPr>
          <w:rFonts w:eastAsia="Times New Roman" w:cs="Calibri"/>
          <w:lang w:val="ru-RU" w:eastAsia="en-US"/>
        </w:rPr>
        <w:t xml:space="preserve"> – 53% анкетираних је одговорило да се слаже, 16% се делимично слаже, 4% анкетираних се не слаже. Без одговора је 27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одваја довољно времена да разговара са мном</w:t>
      </w:r>
      <w:r>
        <w:rPr>
          <w:rFonts w:eastAsia="Times New Roman" w:cs="Calibri"/>
          <w:lang w:val="ru-RU" w:eastAsia="en-US"/>
        </w:rPr>
        <w:t xml:space="preserve"> – 51% анкетираних је одговорило да се слаже, 15% се делимично слаже, док се са констатацијом не слаже 8% испитаних жена. Без одговора је 27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мој лекар ме пажљиво слуша </w:t>
      </w:r>
      <w:r>
        <w:rPr>
          <w:rFonts w:eastAsia="Times New Roman" w:cs="Calibri"/>
          <w:lang w:val="ru-RU" w:eastAsia="en-US"/>
        </w:rPr>
        <w:t>– 52% анкетираних је одговорило да се слаже, 13% се делимично слаже, док се са констатацијом не слаже 4% испитаних жена. Без одговора је 30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мој лекар ми даје јасна објашњења о болестима и лековима које ми преписује</w:t>
      </w:r>
      <w:r>
        <w:rPr>
          <w:rFonts w:eastAsia="Times New Roman" w:cs="Calibri"/>
          <w:lang w:val="ru-RU" w:eastAsia="en-US"/>
        </w:rPr>
        <w:t xml:space="preserve"> – 54% анкетираних је одговорило да се слаже, 13% се делимично слаже, док се са констатацијом не слаже 3% испитаних жена. Без одговора је 29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осле посете лекару осећам се способније да се изборим са својим здравственим</w:t>
      </w:r>
      <w:r>
        <w:rPr>
          <w:rFonts w:eastAsia="Times New Roman" w:cs="Calibri"/>
          <w:lang w:val="ru-RU" w:eastAsia="en-US"/>
        </w:rPr>
        <w:t xml:space="preserve"> </w:t>
      </w:r>
      <w:r>
        <w:rPr>
          <w:rFonts w:eastAsia="Times New Roman" w:cs="Calibri"/>
          <w:b/>
          <w:bCs/>
          <w:lang w:val="ru-RU" w:eastAsia="en-US"/>
        </w:rPr>
        <w:t>проблемима</w:t>
      </w:r>
      <w:r>
        <w:rPr>
          <w:rFonts w:eastAsia="Times New Roman" w:cs="Calibri"/>
          <w:lang w:val="ru-RU" w:eastAsia="en-US"/>
        </w:rPr>
        <w:t xml:space="preserve"> – 48% анкетираних је одговорило да се слаже, 17% њих се делимично слаже, док се са констатацијом не слаже 4% испитаних жена. Без одговора је било 30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када имам нови здравствени проблем прво идем код свог лекара</w:t>
      </w:r>
      <w:r>
        <w:rPr>
          <w:rFonts w:eastAsia="Times New Roman" w:cs="Calibri"/>
          <w:lang w:val="ru-RU" w:eastAsia="en-US"/>
        </w:rPr>
        <w:t xml:space="preserve"> – 64% анкетираних је одговорило да се слаже, 8% њих се делимично слаже, док се са констатацијом не слаже 2% испитаних жена. Без одговора је 26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установа има довољно медицинске опреме </w:t>
      </w:r>
      <w:r>
        <w:rPr>
          <w:rFonts w:eastAsia="Times New Roman" w:cs="Calibri"/>
          <w:lang w:val="ru-RU" w:eastAsia="en-US"/>
        </w:rPr>
        <w:t>– 21% анкетираних је одговорило да се слаже, 11% се делимично слаже, 8% анкетираних се не слаже, а 28% испитаних не зна. Без одговора је 31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color w:val="000000"/>
          <w:lang w:val="en-US" w:eastAsia="en-US"/>
        </w:rPr>
        <w:tab/>
      </w:r>
      <w:r>
        <w:rPr>
          <w:rFonts w:eastAsia="Times New Roman" w:cs="Calibri"/>
          <w:b/>
          <w:bCs/>
          <w:color w:val="000000"/>
          <w:lang w:val="ru-RU" w:eastAsia="en-US"/>
        </w:rPr>
        <w:t>установа има своју интернет страницу</w:t>
      </w:r>
      <w:r>
        <w:rPr>
          <w:rFonts w:eastAsia="Times New Roman" w:cs="Calibri"/>
          <w:color w:val="000000"/>
          <w:lang w:val="ru-RU" w:eastAsia="en-US"/>
        </w:rPr>
        <w:t xml:space="preserve"> – 21% анкетираних је одговорило да се слаже, 2% се делимично слаже, 6% анкетираних се не слаже, а 36% испитаних не зна. Без одговора је 35% испитаних жена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color w:val="000000"/>
          <w:lang w:val="en-US" w:eastAsia="en-US"/>
        </w:rPr>
        <w:tab/>
      </w:r>
      <w:r>
        <w:rPr>
          <w:rFonts w:eastAsia="Times New Roman" w:cs="Calibri"/>
          <w:b/>
          <w:bCs/>
          <w:color w:val="000000"/>
          <w:lang w:val="ru-RU" w:eastAsia="en-US"/>
        </w:rPr>
        <w:t xml:space="preserve">постоји кутија/књига за жалбе и примедбе </w:t>
      </w:r>
      <w:r>
        <w:rPr>
          <w:rFonts w:eastAsia="Times New Roman" w:cs="Calibri"/>
          <w:color w:val="000000"/>
          <w:lang w:val="ru-RU" w:eastAsia="en-US"/>
        </w:rPr>
        <w:t>– 53% анкетираних је одговорило да се слаже, 2% се делимично слаже, 3% се не слажу, а 10% испитаних не зна. Без одговора је 31% испитаних жена;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67100" cy="22383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color w:val="000000"/>
          <w:lang w:val="en-US" w:eastAsia="en-US"/>
        </w:rPr>
        <w:tab/>
      </w:r>
      <w:r>
        <w:rPr>
          <w:rFonts w:eastAsia="Times New Roman" w:cs="Calibri"/>
          <w:b/>
          <w:bCs/>
          <w:color w:val="000000"/>
          <w:lang w:val="ru-RU" w:eastAsia="en-US"/>
        </w:rPr>
        <w:t xml:space="preserve">када дођем и хитно ми треба преглед лекара то могу да обавим истог дана </w:t>
      </w:r>
      <w:r>
        <w:rPr>
          <w:rFonts w:eastAsia="Times New Roman" w:cs="Calibri"/>
          <w:color w:val="000000"/>
          <w:lang w:val="ru-RU" w:eastAsia="en-US"/>
        </w:rPr>
        <w:t>– 49% анкетираних је одговорило да се слаже, 10% се делимично слаже, 2% анкетираних се не слаже, а 7% испитаних не зна. Без одговора је 31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color w:val="000000"/>
          <w:lang w:val="en-US" w:eastAsia="en-US"/>
        </w:rPr>
        <w:tab/>
      </w:r>
      <w:r>
        <w:rPr>
          <w:rFonts w:eastAsia="Times New Roman" w:cs="Calibri"/>
          <w:b/>
          <w:bCs/>
          <w:color w:val="000000"/>
          <w:lang w:val="ru-RU" w:eastAsia="en-US"/>
        </w:rPr>
        <w:t>у току радног времена могу лако да разговарам са лекаром телефоном и добијем савет –</w:t>
      </w:r>
      <w:r>
        <w:rPr>
          <w:rFonts w:eastAsia="Times New Roman" w:cs="Calibri"/>
          <w:color w:val="000000"/>
          <w:lang w:val="ru-RU" w:eastAsia="en-US"/>
        </w:rPr>
        <w:t xml:space="preserve"> 21% анкетираних је одговорило да се слаже, 11% се делимично слаже, 12% анкетираних се не слаже, а 20% испитаних не зна. Без одговора је 35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color w:val="000000"/>
          <w:lang w:val="en-US" w:eastAsia="en-US"/>
        </w:rPr>
        <w:tab/>
      </w:r>
      <w:r>
        <w:rPr>
          <w:rFonts w:eastAsia="Times New Roman" w:cs="Calibri"/>
          <w:b/>
          <w:bCs/>
          <w:color w:val="000000"/>
          <w:lang w:val="ru-RU" w:eastAsia="en-US"/>
        </w:rPr>
        <w:t xml:space="preserve">морам дуго да чекам у чекаоници да посетим лекара </w:t>
      </w:r>
      <w:r>
        <w:rPr>
          <w:rFonts w:eastAsia="Times New Roman" w:cs="Calibri"/>
          <w:color w:val="000000"/>
          <w:lang w:val="ru-RU" w:eastAsia="en-US"/>
        </w:rPr>
        <w:t>– 37% анкетираних је одговорило да се слаже, 15% се делимично слаже, 12% анкетираних се не слаже, а 3% испитаних не зна. Без одговора је 33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у чекаоницама има довољно места за седење </w:t>
      </w:r>
      <w:r>
        <w:rPr>
          <w:rFonts w:eastAsia="Times New Roman" w:cs="Calibri"/>
          <w:lang w:val="ru-RU" w:eastAsia="en-US"/>
        </w:rPr>
        <w:t>– 53% анкетираних је одговорило да се слаже, 8% се делимично слаже, 6% анкетираних се не слаже. Одговор не зна 2% а без одговора је 31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да бих ишао код специјалисте прво морам да идем код мог лекара </w:t>
      </w:r>
      <w:r>
        <w:rPr>
          <w:rFonts w:eastAsia="Times New Roman" w:cs="Calibri"/>
          <w:lang w:val="ru-RU" w:eastAsia="en-US"/>
        </w:rPr>
        <w:t>– 45% анкетираних је одговорило да се слаже, 6% се делимично слаже, 8% анкетираних се не слаже, а такође 8% испитаних не зна. Без одговора је 34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доступна је инвалидима и особама у колицима </w:t>
      </w:r>
      <w:r>
        <w:rPr>
          <w:rFonts w:eastAsia="Times New Roman" w:cs="Calibri"/>
          <w:lang w:val="ru-RU" w:eastAsia="en-US"/>
        </w:rPr>
        <w:t>– 33% анкетираних је одговорило да се слаже, 9% се делимично слаже, 8% анкетираних се не слаже, а 17% испитаних не з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могу да дођем на преглед и викендом ако се разболим </w:t>
      </w:r>
      <w:r>
        <w:rPr>
          <w:rFonts w:eastAsia="Times New Roman" w:cs="Calibri"/>
          <w:lang w:val="ru-RU" w:eastAsia="en-US"/>
        </w:rPr>
        <w:t>– 31% анкетираних је одговорило да се слаже, 12% се делимично слаже, 16% анкетираних се не слаже, а 15% испитаних не зна. Без одговора је 26% испитаних жена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задовољан сам радним временом </w:t>
      </w:r>
      <w:r>
        <w:rPr>
          <w:rFonts w:eastAsia="Times New Roman" w:cs="Calibri"/>
          <w:lang w:val="ru-RU" w:eastAsia="en-US"/>
        </w:rPr>
        <w:t>– 63% анкетираних је одговорило да се слаже, 11% се делимично слаже, 6% анкетираних се не слаже, а 2% испитаних не зна. Без одговора је 18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 xml:space="preserve">На питање ако би вам данас биле потребне следеће услуге, да ли су оне бесплатне или морате да платите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еглед изабраног лекара</w:t>
      </w:r>
      <w:r>
        <w:rPr>
          <w:rFonts w:eastAsia="Times New Roman" w:cs="Calibri"/>
          <w:lang w:val="ru-RU" w:eastAsia="en-US"/>
        </w:rPr>
        <w:t xml:space="preserve"> – 57% је анкетираних је одговорило да је бесплатно, 2% њих не зна, 24% испитаних жена мисли да се плаћа само партиципација, док је без одговора 17%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67100" cy="22383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лекови или ињекције које пропише лекар </w:t>
      </w:r>
      <w:r>
        <w:rPr>
          <w:rFonts w:eastAsia="Times New Roman" w:cs="Calibri"/>
          <w:lang w:val="ru-RU" w:eastAsia="en-US"/>
        </w:rPr>
        <w:t>– 22% је анкетираних је одговорило да је бесплатно, 21% њих је одговорило да плате само партиципацију, 15% њих је одговорило да плате пуну цену, а 16% њих не зна. Без одговора је 26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67100" cy="22383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>преглед специјалисте код кога вас упути лекар</w:t>
      </w:r>
      <w:r>
        <w:rPr>
          <w:rFonts w:eastAsia="Times New Roman" w:cs="Calibri"/>
          <w:lang w:val="ru-RU" w:eastAsia="en-US"/>
        </w:rPr>
        <w:t xml:space="preserve"> – 39% је анкетираних је одговорило да је бесплатно, 12% њих је одговорило да плате само партиципацију, 4% њих је одговорило да плате пуну цену, а 15% њих не зна. Без одговора је 29% испитаних жена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76625" cy="22383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кућна посета вашег лекара </w:t>
      </w:r>
      <w:r>
        <w:rPr>
          <w:rFonts w:eastAsia="Times New Roman" w:cs="Calibri"/>
          <w:lang w:val="ru-RU" w:eastAsia="en-US"/>
        </w:rPr>
        <w:t>– 15% је анкетираних је одговорило да је бесплатно, 12% њих је одговорило да плате само партиципацију, 1% њих је одговорило да плате пуну цену, а 52% њих не зна. Без одговора је 20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b/>
          <w:bCs/>
          <w:lang w:val="en-US" w:eastAsia="en-US"/>
        </w:rPr>
        <w:tab/>
      </w:r>
      <w:r>
        <w:rPr>
          <w:rFonts w:eastAsia="Times New Roman" w:cs="Calibri"/>
          <w:b/>
          <w:bCs/>
          <w:lang w:val="ru-RU" w:eastAsia="en-US"/>
        </w:rPr>
        <w:t xml:space="preserve">преглед бебе или малог детета у саветовалишту </w:t>
      </w:r>
      <w:r>
        <w:rPr>
          <w:rFonts w:eastAsia="Times New Roman" w:cs="Calibri"/>
          <w:lang w:val="ru-RU" w:eastAsia="en-US"/>
        </w:rPr>
        <w:t>– 43% је анкетираних је одговорило да је бесплатно, 2% њих је одговорило да плате партиципацију, док 20% њих не зна. Без одговора је 35% испитаних жена;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67100" cy="223837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both"/>
        <w:rPr>
          <w:rFonts w:eastAsia="Times New Roman"/>
        </w:rPr>
      </w:pPr>
      <w:r>
        <w:rPr>
          <w:rFonts w:eastAsia="Calibri" w:cs="Calibri"/>
          <w:lang w:val="en-US" w:eastAsia="en-US"/>
        </w:rPr>
        <w:t xml:space="preserve">  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 11% испитаних је одговорило са да, 69% њих је одговорило са не, а 10% њих се не сећа. Без одговора је 10% испитаних жена.</w:t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67100" cy="22383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/>
          <w:lang w:val="en-US" w:eastAsia="en-US"/>
        </w:rPr>
        <w:tab/>
      </w:r>
      <w:r>
        <w:rPr>
          <w:rFonts w:eastAsia="Times New Roman" w:cs="Calibri"/>
          <w:lang w:val="ru-RU" w:eastAsia="en-US"/>
        </w:rPr>
        <w:t>На питање колико сте задовољни здравственом заштитом у овој служби 63% анкетираних корисника је задовољно, 18% њих је веома задовољно, 11% је ни задовољно ни незадовољно, док је 1% испитаних незадовољно. Веома незадовољних корисница има 3% корисница, док одговор није дало 3% испитаних жена.</w:t>
      </w:r>
    </w:p>
    <w:p>
      <w:pPr>
        <w:pStyle w:val="Normal"/>
        <w:suppressAutoHyphens w:val="false"/>
        <w:autoSpaceDE w:val="false"/>
        <w:spacing w:before="0" w:after="20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3495675" cy="22383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5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11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552450</wp:posOffset>
          </wp:positionH>
          <wp:positionV relativeFrom="paragraph">
            <wp:posOffset>-171450</wp:posOffset>
          </wp:positionV>
          <wp:extent cx="1332865" cy="780415"/>
          <wp:effectExtent l="0" t="0" r="0" b="0"/>
          <wp:wrapNone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F497D"/>
        <w:sz w:val="32"/>
        <w:szCs w:val="32"/>
        <w:lang w:val="sr-CS"/>
      </w:rPr>
      <w:t>АНАЛИЗА ЗАДОВОЉСТВА 201</w:t>
    </w:r>
    <w:r>
      <w:rPr>
        <w:b/>
        <w:color w:val="1F497D"/>
        <w:sz w:val="32"/>
        <w:szCs w:val="32"/>
        <w:lang w:val="sr-Latn-RS"/>
      </w:rPr>
      <w:t>6</w:t>
    </w:r>
    <w:r>
      <w:rPr>
        <w:b/>
        <w:color w:val="1F497D"/>
        <w:sz w:val="32"/>
        <w:szCs w:val="32"/>
        <w:lang w:val="sr-CS"/>
      </w:rPr>
      <w:t>. ГОДИНЕ</w:t>
    </w:r>
  </w:p>
  <w:p>
    <w:pPr>
      <w:pStyle w:val="Header"/>
      <w:tabs>
        <w:tab w:val="clear" w:pos="4680"/>
        <w:tab w:val="clear" w:pos="9360"/>
        <w:tab w:val="left" w:pos="2115" w:leader="none"/>
      </w:tabs>
      <w:spacing w:before="0" w:after="200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ЗДРАВСТВЕНА ЗАШТИТА ЖЕН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lang w:val="sr-Latn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>
      <w:sz w:val="22"/>
      <w:szCs w:val="22"/>
    </w:rPr>
  </w:style>
  <w:style w:type="character" w:styleId="FooterChar">
    <w:name w:val="Footer Char"/>
    <w:basedOn w:val="WWDefaultParagraphFont"/>
    <w:qFormat/>
    <w:rPr>
      <w:sz w:val="22"/>
      <w:szCs w:val="22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1:00Z</dcterms:created>
  <dc:creator>dzsm</dc:creator>
  <dc:description/>
  <cp:keywords/>
  <dc:language>en-US</dc:language>
  <cp:lastModifiedBy>Cecapravnica</cp:lastModifiedBy>
  <dcterms:modified xsi:type="dcterms:W3CDTF">2017-01-26T06:35:00Z</dcterms:modified>
  <cp:revision>5</cp:revision>
  <dc:subject/>
  <dc:title/>
</cp:coreProperties>
</file>