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color w:val="000000"/>
          <w:lang w:val="sr-Latn-RS"/>
        </w:rPr>
      </w:pPr>
      <w:r>
        <w:rPr>
          <w:lang w:val="sr-CS"/>
        </w:rPr>
        <w:t xml:space="preserve">ДАНА: </w:t>
      </w:r>
      <w:r>
        <w:rPr>
          <w:lang w:val="sr-Latn-RS"/>
        </w:rPr>
        <w:t>26.01.2017.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uppressAutoHyphens w:val="false"/>
        <w:autoSpaceDE w:val="false"/>
        <w:rPr/>
      </w:pPr>
      <w:r>
        <w:rPr/>
        <w:tab/>
      </w: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Анкетирано је </w:t>
      </w:r>
      <w:r>
        <w:rPr>
          <w:rFonts w:eastAsia="Times New Roman" w:cs="Calibri"/>
          <w:b/>
          <w:lang w:val="sr-Latn-RS" w:eastAsia="en-US"/>
        </w:rPr>
        <w:t>45</w:t>
      </w:r>
      <w:r>
        <w:rPr>
          <w:rFonts w:eastAsia="Times New Roman" w:cs="Calibri"/>
          <w:lang w:val="ru-RU" w:eastAsia="en-US"/>
        </w:rPr>
        <w:t xml:space="preserve"> корисника</w:t>
      </w:r>
      <w:r>
        <w:rPr>
          <w:rFonts w:eastAsia="Times New Roman" w:cs="Calibri"/>
          <w:color w:val="000000"/>
          <w:lang w:val="ru-RU" w:eastAsia="en-US"/>
        </w:rPr>
        <w:t xml:space="preserve"> који користе услуге стоматолошке службе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Calibri"/>
          <w:color w:val="000000"/>
          <w:lang w:val="en-US" w:eastAsia="en-US"/>
        </w:rPr>
        <w:tab/>
      </w:r>
      <w:r>
        <w:rPr>
          <w:rFonts w:eastAsia="Times New Roman" w:cs="Calibri"/>
          <w:color w:val="000000"/>
          <w:lang w:val="ru-RU" w:eastAsia="en-US"/>
        </w:rPr>
        <w:t>Од укупног броја испитаника 49% су женског а 51% мушког пола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ајвећи број њих има завршену средњу школу и то 53%, испитаних, са завршеном вишом и високом  школом је 26% анкетираних, са основном школом 15%, док је са незавршеном школом 2% анкетираних. Одговор није дало 4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/>
        </w:rPr>
      </w:pP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Што се тиче материјалног положаја анкетираних – 45% њих сматра да има осредњи материјални положај, 34% корисника има добро материјално стање, 13% корисника има врло добар материјални положај, а 4% испитаних има лош материјални положај. Одговор није дало 4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ако сте изабрали стоматолога вашем детету 72% је само детету изабрало стоматолога, код 19% њих је то учинио неко из породице, 4% деце немају свог изабраног лекара,  а без одговора је било такође 4%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/>
        </w:rPr>
      </w:pPr>
      <w:r>
        <w:rPr>
          <w:rFonts w:eastAsia="Calibri" w:cs="Calibri"/>
          <w:lang w:val="en-US" w:eastAsia="en-US"/>
        </w:rPr>
        <w:t xml:space="preserve">    </w:t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те упознати на који начин можете да промените изабраног стоматолога вашег детета 19% корисника је одговорило да не зна, 11% анкетираних је одговорило да могу да промене изабраног лекара само једанпут годишње, а 66% испитаника је одговорило да може да промени лекара кад год жели, без одговора је 4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те до сада мењали изабраног стоматолога вашег детета 60% анкетираних је одговорило не, а 34% је одговорило да. Без одговора је било 6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ји је био разлог промене 55% анкетираних је одговорило да нису мењали стоматолога, 30% услед напуштања ординације стоматолога, док је 2% анкетираних рекло да је променило стоматолога свом детету због пресељења, 9% из других разлога а без одговора је 4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лико дуго ваше дете има истог стоматолога 28% испитаника је одговорило да се лечи од 1-3 године, 32% се код свог изабраног стоматолога лечи мање од годину дана, 34% њих се код свог изабраног лекара лечи дуже од 3 године, а без одговора је било 6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ада заказујете преглед код стоматолога колико дана обично чекате 40% испитаних је одговорило да никада не заказује, 38% је одговорило да закажу на преглед исти дан, 6% анкетираних каже да обично чека 1-3 дана, а 11% њих чека дуже од 3 дана. Није одговорило 4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дечији стоматолог разговара са вама о томе како да сачувате здравље уста и зуба вашег детета и да ли Вам даје савете о следећим темам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значај редовних прегледа</w:t>
      </w:r>
      <w:r>
        <w:rPr>
          <w:rFonts w:eastAsia="Times New Roman" w:cs="Calibri"/>
          <w:lang w:val="ru-RU" w:eastAsia="en-US"/>
        </w:rPr>
        <w:t xml:space="preserve"> – 79% анкетираних је одговорило да, за време редовног прегледа, 2% је одговорило са не и 11% њих је одговорило са да, али у посети превентивном центру/саветовалишту. Без одговора је било 9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потреба флуора</w:t>
      </w:r>
      <w:r>
        <w:rPr>
          <w:rFonts w:eastAsia="Times New Roman" w:cs="Calibri"/>
          <w:lang w:val="ru-RU" w:eastAsia="en-US"/>
        </w:rPr>
        <w:t xml:space="preserve"> – 57% анкетираних је одговорило да, за време редовног прегледа, 4% је одговорило да није било потребно и 21% је одговорило са да, али у посети превентивном центру/саветовалишту. Без одговора је било 13% испитаних родитеља а 4% анкетираних каже да није добило савет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авилно прање зуба</w:t>
      </w:r>
      <w:r>
        <w:rPr>
          <w:rFonts w:eastAsia="Times New Roman" w:cs="Calibri"/>
          <w:lang w:val="ru-RU" w:eastAsia="en-US"/>
        </w:rPr>
        <w:t xml:space="preserve"> – 77% анкетираних је одговорило да, за време редовног прегледа, 4% је одговорило да није било потребно, док је 4% испитаних одговорило са да, али у посети превентивном центру/саветовалишту. Са негативним одговором је било 2%, а без одговора 13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ртодонтске неправилности</w:t>
      </w:r>
      <w:r>
        <w:rPr>
          <w:rFonts w:eastAsia="Times New Roman" w:cs="Calibri"/>
          <w:lang w:val="ru-RU" w:eastAsia="en-US"/>
        </w:rPr>
        <w:t xml:space="preserve"> – 72% анкетираних је одговорило да, за време редовног прегледа, 13% је одговорило да није било потребно, 2% је одговорило са не. Без одговора је било 13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настанак каријеса</w:t>
      </w:r>
      <w:r>
        <w:rPr>
          <w:rFonts w:eastAsia="Times New Roman" w:cs="Calibri"/>
          <w:lang w:val="ru-RU" w:eastAsia="en-US"/>
        </w:rPr>
        <w:t xml:space="preserve"> – 74% анкетираних је одговорило да, за време редовног прегледа, 2% је одговорило да није било потребно, 4% њих је одговорило са не. У посети саветовалишту је савет добило 9% а без одговора је било 11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Calibri"/>
          <w:b/>
          <w:bCs/>
          <w:lang w:val="ru-RU" w:eastAsia="en-US"/>
        </w:rPr>
        <w:t>прибор за оралну хигијену</w:t>
      </w:r>
      <w:r>
        <w:rPr>
          <w:rFonts w:eastAsia="Times New Roman" w:cs="Calibri"/>
          <w:lang w:val="ru-RU" w:eastAsia="en-US"/>
        </w:rPr>
        <w:t xml:space="preserve"> – 70% анкетираних је одговорило да, за време редовног прегледа, 4% је одговорило да није било потребно, 9% је било без одговора и 15% је одговорило са да, али у посети превентивном центру/саветовалишту. Са не одговорило је 2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авилна исхрана</w:t>
      </w:r>
      <w:r>
        <w:rPr>
          <w:rFonts w:eastAsia="Times New Roman" w:cs="Calibri"/>
          <w:lang w:val="ru-RU" w:eastAsia="en-US"/>
        </w:rPr>
        <w:t xml:space="preserve"> – 68% анкетираних је одговорило да, за време редовног прегледа, 9% је било без одговора и 15% њих је одговорило са да, али у посети превентивном центру/саветовалишту, да није било потребе одговорило је 6% испитаних, а не је одговорило 2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На питање да ли се слажете са следећим изјавама које се односе на изабраног стоматолога вашег детета?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стоматолог је упознат са проблемима и болестима које има моје дет</w:t>
      </w:r>
      <w:r>
        <w:rPr>
          <w:rFonts w:eastAsia="Times New Roman" w:cs="Calibri"/>
          <w:lang w:val="ru-RU" w:eastAsia="en-US"/>
        </w:rPr>
        <w:t xml:space="preserve">е – 87% анкетираних је одговорило да се слаже, док се 4% анкетираних делимично слаже. </w:t>
      </w:r>
      <w:r>
        <w:rPr>
          <w:rFonts w:eastAsia="Times New Roman" w:cs="Calibri"/>
          <w:sz w:val="24"/>
          <w:szCs w:val="24"/>
          <w:lang w:val="ru-RU" w:eastAsia="en-US"/>
        </w:rPr>
        <w:t>Без одговора је било 9% испитаних</w:t>
      </w:r>
      <w:r>
        <w:rPr>
          <w:rFonts w:eastAsia="Times New Roman" w:cs="Calibri"/>
          <w:lang w:val="ru-RU" w:eastAsia="en-US"/>
        </w:rPr>
        <w:t xml:space="preserve">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 xml:space="preserve">стоматолог одваја довољно времена да разговара са мном и дететом </w:t>
      </w:r>
      <w:r>
        <w:rPr>
          <w:rFonts w:eastAsia="Times New Roman" w:cs="Calibri"/>
          <w:sz w:val="24"/>
          <w:szCs w:val="24"/>
          <w:lang w:val="ru-RU" w:eastAsia="en-US"/>
        </w:rPr>
        <w:t>– 83% анкетираних је одговорило да се слаже, без одговора је било 9% испитаних родитеља, а са констатацијом се делимично сложило такође 9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>стоматолог ми даје јасна објашњења о интервенцијама које планира код детета</w:t>
      </w:r>
      <w:r>
        <w:rPr>
          <w:rFonts w:eastAsia="Times New Roman" w:cs="Calibri"/>
          <w:sz w:val="24"/>
          <w:szCs w:val="24"/>
          <w:lang w:val="ru-RU" w:eastAsia="en-US"/>
        </w:rPr>
        <w:t xml:space="preserve"> – 83% анкетираних је одговорило да се слаже, без одговора је било 11% испитаних родитеља, док се са констатацијом делимично сложило 6% испитаних родитеља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>када дете има проблем са здрављем уста и  зуба прво идем код његовог стоматолога</w:t>
      </w:r>
      <w:r>
        <w:rPr>
          <w:rFonts w:eastAsia="Times New Roman" w:cs="Calibri"/>
          <w:sz w:val="24"/>
          <w:szCs w:val="24"/>
          <w:lang w:val="ru-RU" w:eastAsia="en-US"/>
        </w:rPr>
        <w:t xml:space="preserve"> – 81% анкетираних је одговорило да се слаже, без одговора је било 9% испитаних родитеља а делимично се слаже 11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Calibri"/>
          <w:b/>
          <w:bCs/>
          <w:sz w:val="24"/>
          <w:szCs w:val="24"/>
          <w:lang w:val="ru-RU" w:eastAsia="en-US"/>
        </w:rPr>
        <w:t>На питање да ли се слажете са следећим изјавама о Служби стоматолошке здравствене заштите?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>задовољан сам радним временом</w:t>
      </w:r>
      <w:r>
        <w:rPr>
          <w:rFonts w:eastAsia="Times New Roman" w:cs="Calibri"/>
          <w:sz w:val="24"/>
          <w:szCs w:val="24"/>
          <w:lang w:val="ru-RU" w:eastAsia="en-US"/>
        </w:rPr>
        <w:t xml:space="preserve"> – 89% анкетираних је одговорило да се слаже, 4% се делимично слаже. Без одговора је било 6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>могу да доведем на стоматолошки преглед дете и викендом</w:t>
      </w:r>
      <w:r>
        <w:rPr>
          <w:rFonts w:eastAsia="Times New Roman" w:cs="Calibri"/>
          <w:sz w:val="24"/>
          <w:szCs w:val="24"/>
          <w:lang w:val="ru-RU" w:eastAsia="en-US"/>
        </w:rPr>
        <w:t xml:space="preserve"> – 51% анкетираних је одговорило да се слаже, 17% испитаних не зна. Без одговора је било 11% испитаних родитеља. Делимично се слаже 15% њих, а са констатацијом се не слаже 6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>доступна је деци са посебним потребама</w:t>
      </w:r>
      <w:r>
        <w:rPr>
          <w:rFonts w:eastAsia="Times New Roman" w:cs="Calibri"/>
          <w:sz w:val="24"/>
          <w:szCs w:val="24"/>
          <w:lang w:val="ru-RU" w:eastAsia="en-US"/>
        </w:rPr>
        <w:t xml:space="preserve"> – 68% анкетираних је одговорило да се слаже, делимично се слаже 4% анкетираних, 17% испитаних испитаних не зна, без одговора је било 11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собље на шалтеру је љубазно</w:t>
      </w:r>
      <w:r>
        <w:rPr>
          <w:rFonts w:eastAsia="Times New Roman" w:cs="Calibri"/>
          <w:lang w:val="ru-RU" w:eastAsia="en-US"/>
        </w:rPr>
        <w:t xml:space="preserve"> – 70% анкетираних је одговорило да се слаже, 4% анкетираних се делимично слаже, 2% њих се не слажу, а 9% испитаних не зна. Без одговора је било 15% анкетир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</w:r>
      <w:r>
        <w:rPr>
          <w:rFonts w:eastAsia="Times New Roman" w:cs="Calibri"/>
          <w:b/>
          <w:bCs/>
          <w:sz w:val="24"/>
          <w:szCs w:val="24"/>
          <w:lang w:val="ru-RU" w:eastAsia="en-US"/>
        </w:rPr>
        <w:t>у чекаоницама има доста места за седење</w:t>
      </w:r>
      <w:r>
        <w:rPr>
          <w:rFonts w:eastAsia="Times New Roman" w:cs="Calibri"/>
          <w:sz w:val="24"/>
          <w:szCs w:val="24"/>
          <w:lang w:val="ru-RU" w:eastAsia="en-US"/>
        </w:rPr>
        <w:t xml:space="preserve"> – 81% анкетираних је одговорило да се слаже, 6% се делимично слаже. Без одговора је било 13% испитаних родитеља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дуго чекамо пре посете у чекаоници</w:t>
      </w:r>
      <w:r>
        <w:rPr>
          <w:rFonts w:eastAsia="Times New Roman" w:cs="Calibri"/>
          <w:lang w:val="ru-RU" w:eastAsia="en-US"/>
        </w:rPr>
        <w:t xml:space="preserve"> – 28% анкетираних је одговорило да се слаже, 2% њих не зна, 21% се делимично слаже, са констатацијом се не слаже 36% анкетираних. Без одговора је било 13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ада је детету хитно потребна стоматолошка услуга, то можемо да обавимо истог дана</w:t>
      </w:r>
      <w:r>
        <w:rPr>
          <w:rFonts w:eastAsia="Times New Roman" w:cs="Calibri"/>
          <w:lang w:val="ru-RU" w:eastAsia="en-US"/>
        </w:rPr>
        <w:t xml:space="preserve"> – 85% анкетираних је одговорило да се слаже, без одговора је било 13% испитаних родитеља. Не слаже се 2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остоји кутија/књига за жалбе и примедбе</w:t>
      </w:r>
      <w:r>
        <w:rPr>
          <w:rFonts w:eastAsia="Times New Roman" w:cs="Calibri"/>
          <w:lang w:val="ru-RU" w:eastAsia="en-US"/>
        </w:rPr>
        <w:t xml:space="preserve"> – 57% анкетираних је одговорило да се слаже. Без одговора је било 11% испитаних родитеља, а да не зна одговор на констатацију одговорило је 32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b/>
          <w:b/>
          <w:bCs/>
          <w:lang w:val="ru-RU" w:eastAsia="en-US"/>
        </w:rPr>
      </w:pPr>
      <w:r>
        <w:rPr>
          <w:rFonts w:eastAsia="Times New Roman" w:cs="Calibri"/>
          <w:b/>
          <w:bCs/>
          <w:lang w:val="ru-RU" w:eastAsia="en-US"/>
        </w:rPr>
        <w:t>Следећа група изјава се односи на информације о сарадњи међу здравственим радницим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едијатар ми је објаснио важност здравља уста и зуба мог детета</w:t>
      </w:r>
      <w:r>
        <w:rPr>
          <w:rFonts w:eastAsia="Times New Roman" w:cs="Calibri"/>
          <w:lang w:val="ru-RU" w:eastAsia="en-US"/>
        </w:rPr>
        <w:t xml:space="preserve"> –  66% анкетираних је одговорило да се слаже, 26% се делимично слаже, 2% анкетираних се не слаже. Без одговора је било 6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едијатар ми саветује употребу флуор препарата</w:t>
      </w:r>
      <w:r>
        <w:rPr>
          <w:rFonts w:eastAsia="Times New Roman" w:cs="Calibri"/>
          <w:lang w:val="ru-RU" w:eastAsia="en-US"/>
        </w:rPr>
        <w:t xml:space="preserve"> – 40% анкетираних је одговорило да се слаже, 38% се делимично слаже, 19% анкетираних се не слаже. Без одговора је било 13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дечији стоматолог и стоматолошка сестра добро сарађују</w:t>
      </w:r>
      <w:r>
        <w:rPr>
          <w:rFonts w:eastAsia="Times New Roman" w:cs="Calibri"/>
          <w:lang w:val="ru-RU" w:eastAsia="en-US"/>
        </w:rPr>
        <w:t xml:space="preserve"> – 87% анкетираних је одговорило да се слаже. Без одговора је било 11% испитаних родитеља а 2%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онекад ми је довољно да разговарам са стоматолошком сестром, па ми није</w:t>
      </w:r>
      <w:r>
        <w:rPr>
          <w:rFonts w:eastAsia="Times New Roman" w:cs="Calibri"/>
          <w:b/>
          <w:bCs/>
          <w:u w:val="single"/>
          <w:lang w:val="ru-RU" w:eastAsia="en-US"/>
        </w:rPr>
        <w:t xml:space="preserve"> </w:t>
      </w:r>
      <w:r>
        <w:rPr>
          <w:rFonts w:eastAsia="Times New Roman" w:cs="Calibri"/>
          <w:b/>
          <w:bCs/>
          <w:lang w:val="ru-RU" w:eastAsia="en-US"/>
        </w:rPr>
        <w:t>потребно да идем код стоматолога</w:t>
      </w:r>
      <w:r>
        <w:rPr>
          <w:rFonts w:eastAsia="Times New Roman" w:cs="Calibri"/>
          <w:lang w:val="ru-RU" w:eastAsia="en-US"/>
        </w:rPr>
        <w:t xml:space="preserve"> – 51% анкетираних је одговорило да се слаже, 23% се делимично слаже, 6% анкетираних се не слаже, а 9% испитаних не зна. Без одговора је било 11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На питање ако би вашем детету данас биле потребне следеће услуге да ли су оне бесплатне или морате да платите: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ломбе</w:t>
      </w:r>
      <w:r>
        <w:rPr>
          <w:rFonts w:eastAsia="Times New Roman" w:cs="Calibri"/>
          <w:lang w:val="ru-RU" w:eastAsia="en-US"/>
        </w:rPr>
        <w:t xml:space="preserve"> – 49% је анкетираних је одговорило да је бесплатно, 2% њих је одговорило да не зна, 40% је одговорило да се плаћа партиципација а 9% испитаних није одговорило на питањ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лечење зуба</w:t>
      </w:r>
      <w:r>
        <w:rPr>
          <w:rFonts w:eastAsia="Times New Roman" w:cs="Calibri"/>
          <w:lang w:val="ru-RU" w:eastAsia="en-US"/>
        </w:rPr>
        <w:t xml:space="preserve"> – 47% је анкетираних је одговорило да је бесплатно, 36% њих је одговорило да плате само партиципацију, а 11% њих није одговорило на питање. Одговор да не знају дало је 6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вађење зуба</w:t>
      </w:r>
      <w:r>
        <w:rPr>
          <w:rFonts w:eastAsia="Times New Roman" w:cs="Calibri"/>
          <w:lang w:val="ru-RU" w:eastAsia="en-US"/>
        </w:rPr>
        <w:t xml:space="preserve"> – 66% је анкетираних је одговорило да је бесплатно, 4% њих је одговорило да плате само партиципацију, 6% да се плаћа пуна цена, не зна 11%, а без одговора је било 13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ртодонтски апарат</w:t>
      </w:r>
      <w:r>
        <w:rPr>
          <w:rFonts w:eastAsia="Times New Roman" w:cs="Calibri"/>
          <w:lang w:val="ru-RU" w:eastAsia="en-US"/>
        </w:rPr>
        <w:t xml:space="preserve"> – </w:t>
      </w:r>
      <w:r>
        <w:rPr>
          <w:rFonts w:eastAsia="Times New Roman" w:cs="Calibri"/>
          <w:b/>
          <w:bCs/>
          <w:lang w:val="ru-RU" w:eastAsia="en-US"/>
        </w:rPr>
        <w:t>протеза</w:t>
      </w:r>
      <w:r>
        <w:rPr>
          <w:rFonts w:eastAsia="Times New Roman" w:cs="Calibri"/>
          <w:lang w:val="ru-RU" w:eastAsia="en-US"/>
        </w:rPr>
        <w:t xml:space="preserve"> – 55% је анкетираних је одговорило да је бесплатно, 13% њих није одговорило, а 32% њ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еглед специјалисте са Стоматолошког факултета</w:t>
      </w:r>
      <w:r>
        <w:rPr>
          <w:rFonts w:eastAsia="Times New Roman" w:cs="Calibri"/>
          <w:lang w:val="ru-RU" w:eastAsia="en-US"/>
        </w:rPr>
        <w:t xml:space="preserve"> – 83% је анкетираних је одговорило да је бесплатно, 2% њих је одговорило да не зна, 4% да се плаћа партиципација, а 11% њих није одговорило на питањ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да ли се у протеклих годину дана десило да нисте одвели своје дете на преглед код стоматолога или сте га одложили јер нисте могли да платите преглед или интервенције: 77% анкетираних родитеља је рекло НЕ, да се не сећа одговорило је 15% родитеља. 2% је одговорило са да, а без одговора је било 6% испитаника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285" w:hanging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285" w:hanging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285" w:hanging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На питање колико сте задовољни Службом стоматолошке заштите вашег детета</w:t>
      </w:r>
      <w:r>
        <w:rPr>
          <w:rFonts w:eastAsia="Times New Roman" w:cs="Calibri"/>
          <w:lang w:val="ru-RU" w:eastAsia="en-US"/>
        </w:rPr>
        <w:t>: 36% анкетираних корисника је задовољно, 40% њих је веома задовољно, 13% њих није ни задовољно ни незадовољно. Веома незадовољних испитаних родитеља је 4% а проценат оних који нису одговорили на питање је 6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sectPr>
      <w:headerReference w:type="default" r:id="rId41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771525</wp:posOffset>
          </wp:positionH>
          <wp:positionV relativeFrom="paragraph">
            <wp:posOffset>-40005</wp:posOffset>
          </wp:positionV>
          <wp:extent cx="1332865" cy="780415"/>
          <wp:effectExtent l="0" t="0" r="0" b="0"/>
          <wp:wrapNone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32"/>
        <w:szCs w:val="32"/>
        <w:lang w:val="sr-CS"/>
      </w:rPr>
      <w:t>АНАЛИЗА ЗАДОВОЉСТВА 201</w:t>
    </w:r>
    <w:r>
      <w:rPr>
        <w:b/>
        <w:color w:val="1F497D"/>
        <w:sz w:val="32"/>
        <w:szCs w:val="32"/>
        <w:lang w:val="sr-Latn-RS"/>
      </w:rPr>
      <w:t>6</w:t>
    </w:r>
    <w:r>
      <w:rPr>
        <w:b/>
        <w:color w:val="1F497D"/>
        <w:sz w:val="32"/>
        <w:szCs w:val="32"/>
        <w:lang w:val="sr-CS"/>
      </w:rPr>
      <w:t>. ГОДИНЕ</w:t>
    </w:r>
  </w:p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  <w:t>СТОМАТОЛОГИЈА</w:t>
    </w:r>
  </w:p>
  <w:p>
    <w:pPr>
      <w:pStyle w:val="Header"/>
      <w:jc w:val="right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  <w:p>
    <w:pPr>
      <w:pStyle w:val="Header"/>
      <w:jc w:val="right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2:00Z</dcterms:created>
  <dc:creator>dzsm</dc:creator>
  <dc:description/>
  <cp:keywords/>
  <dc:language>en-US</dc:language>
  <cp:lastModifiedBy>Cecapravnica</cp:lastModifiedBy>
  <cp:lastPrinted>2017-01-25T14:55:00Z</cp:lastPrinted>
  <dcterms:modified xsi:type="dcterms:W3CDTF">2017-01-26T06:52:00Z</dcterms:modified>
  <cp:revision>5</cp:revision>
  <dc:subject/>
  <dc:title/>
</cp:coreProperties>
</file>