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color w:val="000000"/>
          <w:lang w:val="sr-Latn-RS"/>
        </w:rPr>
      </w:pPr>
      <w:r>
        <w:rPr>
          <w:lang w:val="sr-CS"/>
        </w:rPr>
        <w:t xml:space="preserve">ДАНА: </w:t>
      </w:r>
      <w:r>
        <w:rPr>
          <w:lang w:val="sr-Latn-RS"/>
        </w:rPr>
        <w:t>26.01.2017.</w:t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color w:val="000000"/>
          <w:lang w:val="en-US" w:eastAsia="en-US"/>
        </w:rPr>
      </w:pPr>
      <w:r>
        <w:rPr>
          <w:rFonts w:eastAsia="Times New Roman" w:cs="Calibri"/>
          <w:color w:val="000000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color w:val="000000"/>
          <w:lang w:val="en-US" w:eastAsia="en-US"/>
        </w:rPr>
        <w:tab/>
      </w:r>
      <w:r>
        <w:rPr>
          <w:rFonts w:eastAsia="Times New Roman" w:cs="Calibri"/>
          <w:color w:val="000000"/>
          <w:lang w:val="ru-RU" w:eastAsia="en-US"/>
        </w:rPr>
        <w:t xml:space="preserve">Процена задовољства корисника радом Службе опште медицине извршена је на основу анонимног анкетирања </w:t>
      </w:r>
      <w:r>
        <w:rPr>
          <w:rFonts w:eastAsia="Times New Roman" w:cs="Calibri"/>
          <w:b/>
          <w:bCs/>
          <w:color w:val="000000"/>
          <w:lang w:val="sr-Latn-RS" w:eastAsia="en-US"/>
        </w:rPr>
        <w:t>235</w:t>
      </w:r>
      <w:r>
        <w:rPr>
          <w:rFonts w:eastAsia="Times New Roman" w:cs="Calibri"/>
          <w:color w:val="000000"/>
          <w:lang w:val="ru-RU" w:eastAsia="en-US"/>
        </w:rPr>
        <w:t xml:space="preserve"> корисник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јвећи број корисника Службе опште медицине су завршили средњу школу  и то 60%, високу и вишу школу је завршило 19% испитаника, завршену основну школу има 16% испитаника, док је 3% без завршене основне школе. Без одговора је 2% испитаника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Свој материјални положај највећи број корисника је оценио као осредњи и то 44%, 35% корисника има добро материјално стање, 2% корисника има веома добар материјални положај, 13% лош, док 5% је веома лошег материјалног стања. Без одговора је био 1% испитаник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како сте изабрали свог изабраног лекара 75% корисника је одговорило да је само изабрало свог лекара, 4% испитаника се не сећа, код 11% испитаника неко из породице је уместо њега изабрао лекара, док 9% испитаника није бирао, додељен му је.  Без изабраног лекара је 1% анкетираних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те упознати на који начин можете да промените свог лекара ако то желите 26% корисника је одговорило да не зна, 20% анкетираних је одговорило да могу да промене изабраног лекара само једанпут годишње, 51% испитаника је одговорило да може да промени лекара кад год жели, док 2% мисли да не може да промени изабраног лека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да ли сте до сада мењали изабраног лекара 72% анкетираних је одговорило не, 24% је одговорило са да, док је без одговора 4%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bCs/>
          <w:lang w:val="ru-RU" w:eastAsia="en-US"/>
        </w:rPr>
        <w:t>На питање који је био разлог промене изабраног лекара 13% анкетираних је одговорило да није мењало изабраног лекара, 21% анкетираних није дало одговор на ово питање, 17% испитаника је одговорило да је променило лекара јер се преселило, 21% испитаника је имао неспоразум са својим лекаром, а 11% испитаника је изабраног лекара променило из других разлога. 18% њих је одговорило да се на промену одлучило усред промене службе лека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4657725" cy="2219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лико дуго се лечите код свог лекара 22% испитаника је одговорило да се лечи од 1-3 године, 11% се код свог изабраног лекара лечи мање од годину дана, 60% њих се код свог изабраног лекара лечи дуже од 3 године, док је без одговора био 6% испитаника. 1% анкетираних немају свог лекар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before="240" w:after="24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spacing w:before="240" w:after="240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ада заказујете преглед код изабраног лекара колико дана обично чекате 13% испитаних је одговорило да никада не заказује, 24% је одговорило да закажу на преглед исти дан, 7% анкетираних није дало одговор на ово питање, 45% анкетираних каже да обично чека 1-3 дана, а 11% њих чека дуже од 3 да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правилној исхрани</w:t>
      </w:r>
      <w:r>
        <w:rPr>
          <w:rFonts w:eastAsia="Times New Roman" w:cs="Calibri"/>
          <w:lang w:val="ru-RU" w:eastAsia="en-US"/>
        </w:rPr>
        <w:t xml:space="preserve"> 61% анкетираних је одговорило да, за време редовног прегледа, 10% је одговорило да није било потребно, 17% испитаних није одговорило на ово питање, 5% је одговорило са не и 6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важности физичке активности</w:t>
      </w:r>
      <w:r>
        <w:rPr>
          <w:rFonts w:eastAsia="Times New Roman" w:cs="Calibri"/>
          <w:lang w:val="ru-RU" w:eastAsia="en-US"/>
        </w:rPr>
        <w:t xml:space="preserve"> 43% анкетираних је одговорило да, за време редовног прегледа, 14% је одговорило да није било потребно, 29% испитаних није одговорило на ово питање, 5% је одговорило са не и 9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злоупотреби алкохола</w:t>
      </w:r>
      <w:r>
        <w:rPr>
          <w:rFonts w:eastAsia="Times New Roman" w:cs="Calibri"/>
          <w:lang w:val="ru-RU" w:eastAsia="en-US"/>
        </w:rPr>
        <w:t xml:space="preserve"> 27% анкетираних је одговорило да, за време редовног прегледа, 22% је одговорило да није било потребно, 40% испитаних није одговорило на ово питање, 9% је одговорило са не и 3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смањењу и престанку пушења</w:t>
      </w:r>
      <w:r>
        <w:rPr>
          <w:rFonts w:eastAsia="Times New Roman" w:cs="Calibri"/>
          <w:lang w:val="ru-RU" w:eastAsia="en-US"/>
        </w:rPr>
        <w:t xml:space="preserve"> 33% анкетираних је одговорило да, за време редовног прегледа, 22% је одговорило да није било потребно, 34% испитаних није одговорило на ово питање, 6% је одговорило са не и 5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избегавању стреса</w:t>
      </w:r>
      <w:r>
        <w:rPr>
          <w:rFonts w:eastAsia="Times New Roman" w:cs="Calibri"/>
          <w:lang w:val="ru-RU" w:eastAsia="en-US"/>
        </w:rPr>
        <w:t xml:space="preserve"> 36% анкетираних је одговорило да, за време редовног прегледа, 17% је одговорило да није било потребно, 37% испитаних није одговорило на ово питање, 6% је одговорило са не и 5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сигурном сексу</w:t>
      </w:r>
      <w:r>
        <w:rPr>
          <w:rFonts w:eastAsia="Times New Roman" w:cs="Calibri"/>
          <w:lang w:val="ru-RU" w:eastAsia="en-US"/>
        </w:rPr>
        <w:t xml:space="preserve"> 21% анкетираних је одговорило да, за време редовног прегледа, 26% је одговорило да није било потребно, 42% испитаних није одговорило на ово питање 8% је одговорило са не и 3% је одговорило са да, али у посети превентивном центру/саветовалишту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опасности од злоупотребе дрога</w:t>
      </w:r>
      <w:r>
        <w:rPr>
          <w:rFonts w:eastAsia="Times New Roman" w:cs="Calibri"/>
          <w:lang w:val="ru-RU" w:eastAsia="en-US"/>
        </w:rPr>
        <w:t xml:space="preserve"> 21% анкетираних је одговорило да, за време редовног прегледа, 25% је одговорило да није било потребно, 40% испитаних није одговорило на ово питање, 8% је одговорило са не и 5% је одговорило са да, али у посети превентивном центру/саветовалишту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медицинске сестр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на шалтеру су љубазне</w:t>
      </w:r>
      <w:r>
        <w:rPr>
          <w:rFonts w:eastAsia="Times New Roman" w:cs="Calibri"/>
          <w:lang w:val="ru-RU" w:eastAsia="en-US"/>
        </w:rPr>
        <w:t xml:space="preserve"> 80% анкетираних је одговорило да се слаже, 11% се делимично слаже, 1% се не слаже, 6% испитаних није одговорило на ово питање и 2% анкетир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у соби за интервенције су љубазне</w:t>
      </w:r>
      <w:r>
        <w:rPr>
          <w:rFonts w:eastAsia="Times New Roman" w:cs="Calibri"/>
          <w:lang w:val="ru-RU" w:eastAsia="en-US"/>
        </w:rPr>
        <w:t xml:space="preserve"> 72% анкетираних је одговорило да се слаже, 9% се делимично слаже, 16% испитаних није одговорило на ово питање, док 3% анкетир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ми увек пруже све информације</w:t>
      </w:r>
      <w:r>
        <w:rPr>
          <w:rFonts w:eastAsia="Times New Roman" w:cs="Calibri"/>
          <w:lang w:val="ru-RU" w:eastAsia="en-US"/>
        </w:rPr>
        <w:t xml:space="preserve"> 69% анкетираних је одговорило да се слаже, 14% се делимично слаже, 15% испитаних није одговорило на ово питање, 1% анкетираних се не слаже а такође 1% не знају одговор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и лекари добро сарађују</w:t>
      </w:r>
      <w:r>
        <w:rPr>
          <w:rFonts w:eastAsia="Times New Roman" w:cs="Calibri"/>
          <w:lang w:val="ru-RU" w:eastAsia="en-US"/>
        </w:rPr>
        <w:t xml:space="preserve">  69% анкетираних је одговорило да се слаже, 11% се делимично слаже, 14% испитаних није одговорило на ово питање, а 5% анкетираних не з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познаје моју личну ситуацију</w:t>
      </w:r>
      <w:r>
        <w:rPr>
          <w:rFonts w:eastAsia="Times New Roman" w:cs="Calibri"/>
          <w:lang w:val="ru-RU" w:eastAsia="en-US"/>
        </w:rPr>
        <w:t xml:space="preserve">  52% анкетираних је одговорило да се слаже, 17% се делимично слаже, 19% испитаних није одговорило на ово питање, 12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познаје проблеме и болести које сам раније имао</w:t>
      </w:r>
      <w:r>
        <w:rPr>
          <w:rFonts w:eastAsia="Times New Roman" w:cs="Calibri"/>
          <w:lang w:val="ru-RU" w:eastAsia="en-US"/>
        </w:rPr>
        <w:t xml:space="preserve"> 61% анкетираних је одговорило да се слаже, 14% се делимично слаже, 23% испитаних није одговорило на ово питање, 1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одваја довољно времена за разговор са мном</w:t>
      </w:r>
      <w:r>
        <w:rPr>
          <w:rFonts w:eastAsia="Times New Roman" w:cs="Calibri"/>
          <w:lang w:val="ru-RU" w:eastAsia="en-US"/>
        </w:rPr>
        <w:t xml:space="preserve"> 61% анкетираних је одговорило да се слаже, 14% се делимично слаже, 22% испитаних није одговорило на ово питање, 3% анкетираних се не слажe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ме пажљиво слуша</w:t>
      </w:r>
      <w:r>
        <w:rPr>
          <w:rFonts w:eastAsia="Times New Roman" w:cs="Calibri"/>
          <w:lang w:val="ru-RU" w:eastAsia="en-US"/>
        </w:rPr>
        <w:t xml:space="preserve"> 66% анкетираних је одговорило да се слаже, 8% се делимично слаже, 24% испитаних није одговорило на ово питање, 2% анкетираних се не слаже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ми даје јасна објашњења о болестима и лековима које ми преписује</w:t>
      </w:r>
      <w:r>
        <w:rPr>
          <w:rFonts w:eastAsia="Times New Roman" w:cs="Calibri"/>
          <w:lang w:val="ru-RU" w:eastAsia="en-US"/>
        </w:rPr>
        <w:t xml:space="preserve"> 64% анкетираних је одговорило да се слаже, 13% се делимично слаже, 22% испитаних није одговорило на ово питање, 1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осле посете лекару осећам се способније да се изборим са својим здравственим проблемима</w:t>
      </w:r>
      <w:r>
        <w:rPr>
          <w:rFonts w:eastAsia="Times New Roman" w:cs="Calibri"/>
          <w:lang w:val="ru-RU" w:eastAsia="en-US"/>
        </w:rPr>
        <w:t xml:space="preserve"> 59% анкетираних је одговорило да се слаже, 15% се делимично слаже, 24% испитаних није одговорило на ово питање, 2% анкетираних се не слаж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имам нови здравствени проблем прво идем код свог лекара</w:t>
      </w:r>
      <w:r>
        <w:rPr>
          <w:rFonts w:eastAsia="Times New Roman" w:cs="Calibri"/>
          <w:lang w:val="ru-RU" w:eastAsia="en-US"/>
        </w:rPr>
        <w:t xml:space="preserve"> 67% анкетираних је одговорило да се слаже, 8% се делимично слаже, 23% испитаних није одговорило на ово питање, 2% анкетираних се не слаже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станова има довољно медицинске опреме</w:t>
      </w:r>
      <w:r>
        <w:rPr>
          <w:rFonts w:eastAsia="Times New Roman" w:cs="Calibri"/>
          <w:lang w:val="ru-RU" w:eastAsia="en-US"/>
        </w:rPr>
        <w:t xml:space="preserve"> 34% анкетираних је одговорило да се слаже, 11% се делимично слаже, 29% испитаних није одговорило на ово питање, 9% анкетираних се не слаже, а 18% испитаних не з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станова има своју интернет страницу</w:t>
      </w:r>
      <w:r>
        <w:rPr>
          <w:rFonts w:eastAsia="Times New Roman" w:cs="Calibri"/>
          <w:lang w:val="ru-RU" w:eastAsia="en-US"/>
        </w:rPr>
        <w:t xml:space="preserve">  38% анкетираних је одговорило да се слаже, 3% се делимично слаже, 33% испитаних није одговорило на ово питање, 2% анкетираних се не слаже, а 24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дођем и хитно ми треба преглед лекара то могу да обавим истог дана</w:t>
      </w:r>
      <w:r>
        <w:rPr>
          <w:rFonts w:eastAsia="Times New Roman" w:cs="Calibri"/>
          <w:lang w:val="ru-RU" w:eastAsia="en-US"/>
        </w:rPr>
        <w:t xml:space="preserve"> 61% анкетираних је одговорило да се слаже, 9% се делимично слаже, 26% испитаних није одговорило на ово питање, 1% анкетираних се не слаже, а 3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у току радног времена могу лако да разговарам са лекаром телефоном и добијем савет</w:t>
      </w:r>
      <w:r>
        <w:rPr>
          <w:rFonts w:eastAsia="Times New Roman" w:cs="Calibri"/>
          <w:lang w:val="ru-RU" w:eastAsia="en-US"/>
        </w:rPr>
        <w:t xml:space="preserve"> 36% анкетираних је одговорило да се слаже, 19% се делимично слаже, 28% испитаних није одговорило на ово питање, 7% анкетираних се не слаже, а 10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рам дуго да чекам у чекаоници да посетим лекара</w:t>
      </w:r>
      <w:r>
        <w:rPr>
          <w:rFonts w:eastAsia="Times New Roman" w:cs="Calibri"/>
          <w:lang w:val="ru-RU" w:eastAsia="en-US"/>
        </w:rPr>
        <w:t xml:space="preserve">  27% анкетираних је одговорило да се слаже, 21% се делимично слаже, 30% испитаних није одговорило на ово питање, 19% анкетираних се не слаже, а 2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Cs/>
          <w:lang w:val="ru-RU" w:eastAsia="en-US"/>
        </w:rPr>
        <w:t>у чекаоницама има довољно места за седење 60% анкетираних је одговорило да се слаже, 11% се делимично слаже, 26% испитаних није одговорило на ово питање, 3% анкетираних се не слаже, а 0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86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да бих ишао код специјалисте прво морам да идем код мог лекара</w:t>
      </w:r>
      <w:r>
        <w:rPr>
          <w:rFonts w:eastAsia="Times New Roman" w:cs="Calibri"/>
          <w:lang w:val="ru-RU" w:eastAsia="en-US"/>
        </w:rPr>
        <w:t xml:space="preserve">  69% анкетираних је одговорило да се слаже, 3% се делимично слаже, 26% испитаних није одговорило на ово питање, 1% анкетираних се не слаже, а 2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доступна је инвалидима и особама у колицима</w:t>
      </w:r>
      <w:r>
        <w:rPr>
          <w:rFonts w:eastAsia="Times New Roman" w:cs="Calibri"/>
          <w:lang w:val="ru-RU" w:eastAsia="en-US"/>
        </w:rPr>
        <w:t xml:space="preserve"> 61% анкетираних је одговорило да се слаже, 2% се делимично слаже, 32% испитаних није одговорило на ово питање, а 5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гу да дођем на преглед и викендом ако се разболим</w:t>
      </w:r>
      <w:r>
        <w:rPr>
          <w:rFonts w:eastAsia="Times New Roman" w:cs="Calibri"/>
          <w:lang w:val="ru-RU" w:eastAsia="en-US"/>
        </w:rPr>
        <w:t xml:space="preserve">  57% анкетираних је одговорило да се слаже, 7% се делимично слаже, 26% испитаних није одговорило на ово питање, 5% анкетираних се не слаже, а такође 5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задовољан сам радним временом</w:t>
      </w:r>
      <w:r>
        <w:rPr>
          <w:rFonts w:eastAsia="Times New Roman" w:cs="Calibri"/>
          <w:lang w:val="ru-RU" w:eastAsia="en-US"/>
        </w:rPr>
        <w:t xml:space="preserve">  74% анкетираних је одговорило да се слаже, 9% се делимично слаже, 12% испитаних није одговорило на ово питање, 4% анкетираних се не слаже, а 1% испитаних не з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бебе или малог детета у саветовалишту</w:t>
      </w:r>
      <w:r>
        <w:rPr>
          <w:rFonts w:eastAsia="Times New Roman" w:cs="Calibri"/>
          <w:lang w:val="ru-RU" w:eastAsia="en-US"/>
        </w:rPr>
        <w:t xml:space="preserve">  43% је анкетираних је одговорило да је бесплатно, 3% њих је одговорило да плате само партиципацију, 35% испитаних није одговорило на питање, а 19% њ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ућна посета вашег лекара</w:t>
      </w:r>
      <w:r>
        <w:rPr>
          <w:rFonts w:eastAsia="Times New Roman" w:cs="Calibri"/>
          <w:lang w:val="ru-RU" w:eastAsia="en-US"/>
        </w:rPr>
        <w:t xml:space="preserve"> 37% је анкетираних је одговорило да је бесплатно, 6% њих је одговорило да плате само партиципацију 33% испитаних није одговорило на питање 1% њих је одговорило да плате пуну цену, а 23% њ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специјалисте код кога вас упути лекар</w:t>
      </w:r>
      <w:r>
        <w:rPr>
          <w:rFonts w:eastAsia="Times New Roman" w:cs="Calibri"/>
          <w:lang w:val="ru-RU" w:eastAsia="en-US"/>
        </w:rPr>
        <w:t xml:space="preserve">  39% је анкетираних је одговорило да је бесплатно, 27% њих је одговорило да плате само партиципацију, 27% испитаних није одговорило на питање, 1% њих је одговорило да плате пуну цену, а 6% њих не з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лекови или ињекције које пропише лекар</w:t>
      </w:r>
      <w:r>
        <w:rPr>
          <w:rFonts w:eastAsia="Times New Roman" w:cs="Calibri"/>
          <w:lang w:val="ru-RU" w:eastAsia="en-US"/>
        </w:rPr>
        <w:t xml:space="preserve">  37% је анкетираних је одговорило да је бесплатно, 26% њих је одговорило да плате само партиципацију, 3% њих је одговорило да плате пуну цену, а 9% њ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ru-RU" w:eastAsia="en-US"/>
        </w:rPr>
        <w:t>преглед изабраног лекара</w:t>
      </w:r>
      <w:r>
        <w:rPr>
          <w:rFonts w:eastAsia="Times New Roman" w:cs="Calibri"/>
          <w:lang w:val="ru-RU" w:eastAsia="en-US"/>
        </w:rPr>
        <w:t xml:space="preserve"> 63% је анкетираних је одговорило да је бесплатно, 29% њих је одговорило да плате само партиципацију, 6% испитаних није одговорило на питање, а 2% њ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</w:t>
      </w:r>
      <w:r>
        <w:rPr>
          <w:rFonts w:eastAsia="Times New Roman" w:cs="Calibri"/>
          <w:lang w:val="ru-RU" w:eastAsia="en-US"/>
        </w:rPr>
        <w:t xml:space="preserve"> 17% испитаних је одговорило са да, 70% њих је одговорило са не, 5% анкетираних није одговорило на ово питање, а 8% њих се не сећ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лико сте задовољни здравственом заштитом у овој служби 48% анкетираних корисника је задовољно, 21% њих је веома задовољно, 13% је ни задовољно ни незадовољно, 3% је незадовољно, а 10% анкетираних је веома незадовољно, 5% њих није одговорило на питање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552450</wp:posOffset>
          </wp:positionH>
          <wp:positionV relativeFrom="paragraph">
            <wp:posOffset>-12827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28"/>
        <w:szCs w:val="28"/>
        <w:lang w:val="sr-CS"/>
      </w:rPr>
      <w:t>АНАЛИЗА ЗАДОВОЉСТВА 201</w:t>
    </w:r>
    <w:r>
      <w:rPr>
        <w:b/>
        <w:color w:val="1F497D"/>
        <w:sz w:val="28"/>
        <w:szCs w:val="28"/>
        <w:lang w:val="sr-Latn-RS"/>
      </w:rPr>
      <w:t>6</w:t>
    </w:r>
    <w:r>
      <w:rPr>
        <w:b/>
        <w:color w:val="1F497D"/>
        <w:sz w:val="28"/>
        <w:szCs w:val="28"/>
        <w:lang w:val="sr-CS"/>
      </w:rPr>
      <w:t>. ГОДИНЕ</w:t>
    </w:r>
  </w:p>
  <w:p>
    <w:pPr>
      <w:pStyle w:val="Header"/>
      <w:jc w:val="center"/>
      <w:rPr>
        <w:lang w:val="sr-CS"/>
      </w:rPr>
    </w:pPr>
    <w:r>
      <w:rPr>
        <w:b/>
        <w:color w:val="1F497D"/>
        <w:sz w:val="28"/>
        <w:szCs w:val="28"/>
        <w:lang w:val="sr-CS"/>
      </w:rPr>
      <w:t>ЗДРАВСТВЕНА ЗАШТИТА ОДРАСЛОГ СТАНОВНИШТВА</w:t>
    </w:r>
  </w:p>
  <w:p>
    <w:pPr>
      <w:pStyle w:val="Header"/>
      <w:spacing w:before="0" w:after="200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2"/>
      <w:szCs w:val="22"/>
    </w:rPr>
  </w:style>
  <w:style w:type="character" w:styleId="FooterChar">
    <w:name w:val="Footer Char"/>
    <w:basedOn w:val="WW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1:00Z</dcterms:created>
  <dc:creator>dzsm</dc:creator>
  <dc:description/>
  <cp:keywords/>
  <dc:language>en-US</dc:language>
  <cp:lastModifiedBy>Cecapravnica</cp:lastModifiedBy>
  <dcterms:modified xsi:type="dcterms:W3CDTF">2017-01-26T06:34:00Z</dcterms:modified>
  <cp:revision>9</cp:revision>
  <dc:subject/>
  <dc:title/>
</cp:coreProperties>
</file>