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color w:val="000000"/>
          <w:lang w:val="sr-Latn-RS"/>
        </w:rPr>
      </w:pPr>
      <w:r>
        <w:rPr>
          <w:lang w:val="sr-CS"/>
        </w:rPr>
        <w:t xml:space="preserve">ДАНА: </w:t>
      </w:r>
      <w:r>
        <w:rPr>
          <w:lang w:val="sr-Latn-RS"/>
        </w:rPr>
        <w:t>26.01.2017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val="sr-Latn-CS"/>
        </w:rPr>
        <w:tab/>
      </w:r>
      <w:r>
        <w:rPr>
          <w:rFonts w:eastAsia="Times New Roman" w:cs="Calibri"/>
          <w:color w:val="000000"/>
          <w:lang w:val="en-US" w:eastAsia="en-US"/>
        </w:rPr>
        <w:tab/>
      </w:r>
      <w:r>
        <w:rPr>
          <w:rFonts w:eastAsia="Times New Roman" w:cs="Calibri"/>
          <w:color w:val="000000"/>
          <w:lang w:val="ru-RU" w:eastAsia="en-US"/>
        </w:rPr>
        <w:t xml:space="preserve">Процена задовољства корисника радом Здравствене заштите деце извршена је на основу анонимног анкетирања </w:t>
      </w:r>
      <w:r>
        <w:rPr>
          <w:rFonts w:eastAsia="Times New Roman" w:cs="Calibri"/>
          <w:b/>
          <w:color w:val="000000"/>
          <w:lang w:val="sr-Latn-RS" w:eastAsia="en-US"/>
        </w:rPr>
        <w:t>202</w:t>
      </w:r>
      <w:r>
        <w:rPr>
          <w:rFonts w:eastAsia="Times New Roman" w:cs="Calibri"/>
          <w:color w:val="000000"/>
          <w:lang w:val="ru-RU" w:eastAsia="en-US"/>
        </w:rPr>
        <w:t xml:space="preserve"> корисник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color w:val="000000"/>
          <w:lang w:val="en-US" w:eastAsia="en-US"/>
        </w:rPr>
        <w:tab/>
      </w:r>
      <w:r>
        <w:rPr>
          <w:rFonts w:eastAsia="Times New Roman" w:cs="Calibri"/>
          <w:color w:val="000000"/>
          <w:lang w:val="ru-RU" w:eastAsia="en-US"/>
        </w:rPr>
        <w:t>Од укупног броја анкетираних 73% је женског а 27% мушког пол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9950" cy="223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јвећи број анкетираних родитеља има завршену средњу школу 63%, завршену високу и вишу школу има 22% анкетираних родитеља, 9% њих је завршило основну школу, 1% њих без школе, док 5% испитаних родитеља није одговорило на питањ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9950" cy="2238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Свој материјални положај анкетирани родитељи су оценили као осредњи и то 39%, 54% корисника има добро материјално стање, 3% корисника има веома добар материјални положај, 3% лош, док 1% је веома лошег материјалног стања. Такође, 1% анкетираних је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9950" cy="2238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те упознати на који начин можете да промените свог лекара ако то желите 23% корисника је одговорило да на зна, 34% анкетираних је одговорило да могу да промене изабраног лекара само једанпут годишње, 42% испитаника је одговорило да може да промени лекара кад год жели, а 1% није дао одговор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0425" cy="2543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 xml:space="preserve">На питање да ли сте до сада мењали изабраног лекара 87% анкетираних је одговорило не, а 13% је одговорило да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9950" cy="25431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bCs/>
          <w:lang w:val="ru-RU" w:eastAsia="en-US"/>
        </w:rPr>
        <w:t>На питање који је био разлог промене изабраног лекара 85% анкетираних је одговорило да није мењао лекара, 6% анкетираних је одговорило да је разлог промене био тај што је лекар напустио ординацију, 2% анкетираних је променило лекара јер се преселило, 1% њих је имао неспоразум са изабраним лекаром, 5% испитаних је из других разлога променило лекара, а без одговора је било 1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57575" cy="24955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а питање колико дуго се лечите код свог лекара 37% испитаника је одговорило да се лечи од 1-3 године, 10% се код свог изабраног лекара лечи мање од годину дана, а 53% њих се код свог изабраног лекара лечи дуже од 3 годин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552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color w:val="FF0000"/>
          <w:lang w:val="en-US" w:eastAsia="en-US"/>
        </w:rPr>
        <w:tab/>
      </w:r>
      <w:r>
        <w:rPr>
          <w:rFonts w:eastAsia="Times New Roman" w:cs="Calibri"/>
          <w:bCs/>
          <w:lang w:val="ru-RU" w:eastAsia="en-US"/>
        </w:rPr>
        <w:t>На питање када заказујете преглед код изабраног лекара колико дана обично чекате 38% испитаних је одговорило да никада не заказује, 46% је одговорило да закажу на преглед исти дан, 10% анкетираних каже да обично чека 1-3 дана, а 5% њих чека дуже од 3 дана. 1% испитаних није одговорило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ind w:firstLine="720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авилној исхрани:</w:t>
      </w:r>
      <w:r>
        <w:rPr>
          <w:rFonts w:eastAsia="Times New Roman" w:cs="Calibri"/>
          <w:lang w:val="ru-RU" w:eastAsia="en-US"/>
        </w:rPr>
        <w:t xml:space="preserve"> 41% анкетираних је одговорило да, за време редовног прегледа, 19% је одговорило да није било потребно, 7% је одговорило са не и 29% је одговорило са да, али у посети превентивном центру/саветовалишту, док је 4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562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важности физичке активности:</w:t>
      </w:r>
      <w:r>
        <w:rPr>
          <w:rFonts w:eastAsia="Times New Roman" w:cs="Calibri"/>
          <w:lang w:val="ru-RU" w:eastAsia="en-US"/>
        </w:rPr>
        <w:t xml:space="preserve"> 32% анкетираних је одговорило да, за време редовног прегледа, 20% је одговорило да није било потребно, 11% је одговорило са не и 31% је одговорило са да, али у посети превентивном центру/саветовалишту, док је 6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764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злоупотреби алкохола: 7% анкетираних је одговорило да, за време редовног прегледа, 35% је одговорило да није било потребно, 18% је одговорило са не и 17% је одговорило са да, али у посети превентивном центру/саветовалишту, док је 24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38525" cy="2266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смањењу и престанку пушења</w:t>
      </w:r>
      <w:r>
        <w:rPr>
          <w:rFonts w:eastAsia="Times New Roman" w:cs="Calibri"/>
          <w:lang w:val="ru-RU" w:eastAsia="en-US"/>
        </w:rPr>
        <w:t>: 7% анкетираних је одговорило да, за време редовног прегледа, 38% је одговорило да није било потребно, 14% је одговорило са не и 19% је одговорило са да, али у посети превентивном центру/саветовалишту, док је 22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574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избегавању стреса</w:t>
      </w:r>
      <w:r>
        <w:rPr>
          <w:rFonts w:eastAsia="Times New Roman" w:cs="Calibri"/>
          <w:lang w:val="ru-RU" w:eastAsia="en-US"/>
        </w:rPr>
        <w:t>: 9% анкетираних је одговорило да, за време редовног прегледа, 34% је одговорило да није било потребно, 15% је одговорило са не и 18% је одговорило са да, али у посети превентивном центру/саветовалишту, док је 24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764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сигурном сексу</w:t>
      </w:r>
      <w:r>
        <w:rPr>
          <w:rFonts w:eastAsia="Times New Roman" w:cs="Calibri"/>
          <w:lang w:val="ru-RU" w:eastAsia="en-US"/>
        </w:rPr>
        <w:t>: 6% анкетираних је одговорило да, за време редовног прегледа, 37% је одговорило да није било потребно, 15% је одговорило са не и 18% је одговорило са да, али у посети превентивном центру/саветовалишту, док је 23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67100" cy="22764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пасности од злоупотребе дрога</w:t>
      </w:r>
      <w:r>
        <w:rPr>
          <w:rFonts w:eastAsia="Times New Roman" w:cs="Calibri"/>
          <w:lang w:val="ru-RU" w:eastAsia="en-US"/>
        </w:rPr>
        <w:t>: 6% анкетираних је одговорило да, за време редовног прегледа, 37% је одговорило да није било потребно, 15% је одговорило са не и 18% је одговорило са да, али у посети превентивном центру/саветовалишту, док је 23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257550" cy="22764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медицинске сестре?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на шалтеру су љубазне</w:t>
      </w:r>
      <w:r>
        <w:rPr>
          <w:rFonts w:eastAsia="Times New Roman" w:cs="Calibri"/>
          <w:lang w:val="ru-RU" w:eastAsia="en-US"/>
        </w:rPr>
        <w:t>: 74% анкетираних је одговорило да се слаже, 22% се делимично слаже, 1% анкетираних се не слаже, док је 3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2764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медицинске сестре у соби за интервенције су љубазне: 75% анкетираних је одговорило да се слаже, 19% се делимично слаже, 0% се не слаже а 2% анкетираних не зна, док је 4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86150" cy="2286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ми увек пруже све информације</w:t>
      </w:r>
      <w:r>
        <w:rPr>
          <w:rFonts w:eastAsia="Times New Roman" w:cs="Calibri"/>
          <w:lang w:val="ru-RU" w:eastAsia="en-US"/>
        </w:rPr>
        <w:t>: 77% анкетираних је одговорило да се слаже, 18% се делимично слаже, а 3% анкетираних се не слаже. На питање није одговорило 2% испитаних родитељ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267075" cy="22669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и лекари добро сарађују</w:t>
      </w:r>
      <w:r>
        <w:rPr>
          <w:rFonts w:eastAsia="Times New Roman" w:cs="Calibri"/>
          <w:lang w:val="ru-RU" w:eastAsia="en-US"/>
        </w:rPr>
        <w:t>: 73% анкетираних је одговорило да се слаже, 15% се делимично слаже, а 1% анкетираних се не слаже, на питање није одговорило 4% испитаних родитеља, док 6% њих је одговорило да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48050" cy="22764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мој лекар познаје моју личну ситуацију (нпр. на послу, у кући) – 31% анкетираних је одговорило да се слаже, 32% се делимично слаже, 34% анкетираних се не слаже, док је 4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2764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познаје проблеме и болести које сам раније имао</w:t>
      </w:r>
      <w:r>
        <w:rPr>
          <w:rFonts w:eastAsia="Times New Roman" w:cs="Calibri"/>
          <w:lang w:val="ru-RU" w:eastAsia="en-US"/>
        </w:rPr>
        <w:t xml:space="preserve"> 64% анкетираних је одговорило да се слаже, 28% се делимично слаже, 6% анкетираних се не слаже, док је 2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286125" cy="22669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одваја довољно времена да разговара са мном</w:t>
      </w:r>
      <w:r>
        <w:rPr>
          <w:rFonts w:eastAsia="Times New Roman" w:cs="Calibri"/>
          <w:lang w:val="ru-RU" w:eastAsia="en-US"/>
        </w:rPr>
        <w:t xml:space="preserve"> 68% анкетираних је одговорило да се слаже, 21% се делимично слаже, 7% анкетираних се не слаже, док је 4% њих било без одгово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1907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мој лекар ме пажљиво слуша  79% анкетираних је одговорило да се слаже, 13% се делимично слаже, 5% испитаних није одговорило на ово питање, 2% анкетираних се не слаже, док је без одговора 5% испит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1907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ми даје јасна објашњења о болестима и лековима које ми преписује</w:t>
      </w:r>
      <w:r>
        <w:rPr>
          <w:rFonts w:eastAsia="Times New Roman" w:cs="Calibri"/>
          <w:lang w:val="ru-RU" w:eastAsia="en-US"/>
        </w:rPr>
        <w:t xml:space="preserve"> 74% анкетираних је одговорило да се слаже, 18% се делимично слаже, 6% испитаних није одговорило на ово питање, 3% анкетираних се не слаж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295650" cy="21907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после посете лекару осећам се способније да се изборим са својим здравственим проблемима 72% анкетираних је одговорило да се слаже, 19% се делимично слаже, 4% испитаних није одговорило на ово питање, 5% анкетираних се не слаж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2764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ада имам нови здравствени проблем прво идем код свог лекара</w:t>
      </w:r>
      <w:r>
        <w:rPr>
          <w:rFonts w:eastAsia="Times New Roman" w:cs="Calibri"/>
          <w:lang w:val="ru-RU" w:eastAsia="en-US"/>
        </w:rPr>
        <w:t xml:space="preserve"> 79% анкетираних је одговорило да се слаже, 13% се делимично слаже док се 4% анкетираних не слаже са овом тврдњом.  4% испитаних није одговорило на ово питање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295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задовољан сам радним временом</w:t>
      </w:r>
      <w:r>
        <w:rPr>
          <w:rFonts w:eastAsia="Times New Roman" w:cs="Calibri"/>
          <w:lang w:val="ru-RU" w:eastAsia="en-US"/>
        </w:rPr>
        <w:t xml:space="preserve"> 88% анкетираних је одговорило да се слаже, 8% се делимично слаже,  3% анкетираних се не слаже, а 1% њих је одговорило да не зна или није одговорило на питањ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324225" cy="2295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гу да дођем на преглед и викендом ако се разболим</w:t>
      </w:r>
      <w:r>
        <w:rPr>
          <w:rFonts w:eastAsia="Times New Roman" w:cs="Calibri"/>
          <w:lang w:val="ru-RU" w:eastAsia="en-US"/>
        </w:rPr>
        <w:t xml:space="preserve"> 77% анкетираних је одговорило да се слаже, 11% се делимично слаже, 4% испитаних није одговорило на ово питање, 3% анкетираних се не слаже, а 5% њих је одговорило да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514725" cy="22288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доступна је инвалидима и особама у колицима</w:t>
      </w:r>
      <w:r>
        <w:rPr>
          <w:rFonts w:eastAsia="Times New Roman" w:cs="Calibri"/>
          <w:lang w:val="ru-RU" w:eastAsia="en-US"/>
        </w:rPr>
        <w:t xml:space="preserve"> 53% анкетираних је одговорило да се слаже, 26% се делимично слаже, 6% испитаних није одговорило на ово питање, 5% анкетираних се не слаже, а 11% њих је одговорило да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505200" cy="22764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да бих ишао код специјалисте прво морам да идем код мог лекара 67% анкетираних је одговорило да се слаже, 18% се делимично слаже, 3% анкетираних се не слаже, а 6% њих је одговорило да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352800" cy="2286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 чекаоницама има довољно места за седење</w:t>
      </w:r>
      <w:r>
        <w:rPr>
          <w:rFonts w:eastAsia="Times New Roman" w:cs="Calibri"/>
          <w:lang w:val="ru-RU" w:eastAsia="en-US"/>
        </w:rPr>
        <w:t xml:space="preserve"> 46% анкетираних је одговорило да се слаже 36% се делимично слаже, 5% испитаних није одговорило на ово питање, 12% анкетираних се не слаже а 1%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86150" cy="23241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рам дуго да чекам у чекаоници да посетим лекара</w:t>
      </w:r>
      <w:r>
        <w:rPr>
          <w:rFonts w:eastAsia="Times New Roman" w:cs="Calibri"/>
          <w:lang w:val="ru-RU" w:eastAsia="en-US"/>
        </w:rPr>
        <w:t xml:space="preserve"> 25% анкетираних је одговорило да се слаже, 49% се делимично слаже, 5% испитаних није одговорило на ово питање, 19% анкетираних се не слаже, а 2% њих је одговорило да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3812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у току радног времена могу лако да разговарам са лекаром телефоном и добијем савет 26% анкетираних је одговорило да се слаже, 36% се делимично слаже, 5% испитаних није одговорило на ово питање, 20% анкетираних се не слаже, а 12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381375" cy="234315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ада дођем и хитно ми треба преглед лекара то могу да обавим истог дана</w:t>
      </w:r>
      <w:r>
        <w:rPr>
          <w:rFonts w:eastAsia="Times New Roman" w:cs="Calibri"/>
          <w:lang w:val="ru-RU" w:eastAsia="en-US"/>
        </w:rPr>
        <w:t xml:space="preserve"> 65% анкетираних је одговорило да се слаже, 21% се делимично слаже, 6% анкетираних се не слаже, а 3% испитаних не зна, док је без одговора било 5% испит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764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станова има своју интернет страницу</w:t>
      </w:r>
      <w:r>
        <w:rPr>
          <w:rFonts w:eastAsia="Times New Roman" w:cs="Calibri"/>
          <w:lang w:val="ru-RU" w:eastAsia="en-US"/>
        </w:rPr>
        <w:t xml:space="preserve"> 59% анкетираних је одговорило да се слаже, 6% се делимично слаже, 2% анкетираних се не слаже, а 27% испитаних не зна, док је без одговора било 6% испит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95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станова има довољно медицинске опреме</w:t>
      </w:r>
      <w:r>
        <w:rPr>
          <w:rFonts w:eastAsia="Times New Roman" w:cs="Calibri"/>
          <w:lang w:val="ru-RU" w:eastAsia="en-US"/>
        </w:rPr>
        <w:t xml:space="preserve"> 43% анкетираних је одговорило да се слаже, 21% се делимично слаже, 9% анкетираних се не слаже, а 22% испитаних не зна, док је без одговора било 5% испит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0425" cy="22955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а питање ако би вам данас биле потребне следеће услуге, да ли су оне бесплатне или морате да платит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преглед изабраног лекара 95% је анкетираних је одговорило да је бесплатно, 2% њих је одговорило да плате само партиципацију, 0% њих је одговорило да плате пуну цену, а 1% њих не зна, без одговора било је 2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438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лекови или ињекције које пропише лекар 64% је анкетираних је одговорило да је бесплатно, 11% њих је одговорило да плате само партиципацију, 10% њих је одговорило да плате пуну цену, а 9% њих не зна, без одговора било је 7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505200" cy="2438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преглед специјалисте код кога вас упути лекар  78% је анкетираних је одговорило да је бесплатно, 5% њих је одговорило да плате само партиципацију, 4% њих је одговорило да плате пуну цену, а 9% њих не зна, без одговора било је 5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19475" cy="2438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ућна посета вашег лекара</w:t>
      </w:r>
      <w:r>
        <w:rPr>
          <w:rFonts w:eastAsia="Times New Roman" w:cs="Calibri"/>
          <w:lang w:val="ru-RU" w:eastAsia="en-US"/>
        </w:rPr>
        <w:t xml:space="preserve"> 41% је анкетираних је одговорило да је бесплатно, 1% њих је одговорило да плате само партиципацију, 3% њих је одговорило да плате пуну цену, а 46% њих не зна, без одговора било је 9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955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еглед бебе или малог детета у саветовалишту</w:t>
      </w:r>
      <w:r>
        <w:rPr>
          <w:rFonts w:eastAsia="Times New Roman" w:cs="Calibri"/>
          <w:lang w:val="ru-RU" w:eastAsia="en-US"/>
        </w:rPr>
        <w:t xml:space="preserve"> 84% је анкетираних је одговорило да је бесплатно, 10% њих не зна, а без одговора било је 6% испитаника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955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 8% испитаних је одговорило са да, 88% њих је одговорило са не, а 3% њих се не сећа, док на питање није одговорило 1%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09950" cy="23145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На питање колико сте задовољни здравственом заштитом у овој служби</w:t>
      </w:r>
      <w:r>
        <w:rPr>
          <w:rFonts w:eastAsia="Times New Roman" w:cs="Calibri"/>
          <w:lang w:val="ru-RU" w:eastAsia="en-US"/>
        </w:rPr>
        <w:t xml:space="preserve"> 61% анкетираних корисника је задовољно, 21% њих је веома задовољно, 14% је ни задовољно ни незадовољно, незадовољно је 1%  анкетираних, 2% је веома незадовољно, док је без одговора 1% испитаних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3241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sectPr>
      <w:headerReference w:type="default" r:id="rId4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704850</wp:posOffset>
          </wp:positionH>
          <wp:positionV relativeFrom="paragraph">
            <wp:posOffset>-30480</wp:posOffset>
          </wp:positionV>
          <wp:extent cx="1332865" cy="78041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1F497D"/>
        <w:sz w:val="32"/>
        <w:szCs w:val="32"/>
        <w:lang w:val="sr-CS"/>
      </w:rPr>
    </w:pPr>
    <w:r>
      <w:rPr/>
      <w:t>ANA</w:t>
    </w:r>
  </w:p>
  <w:p>
    <w:pPr>
      <w:pStyle w:val="Header"/>
      <w:jc w:val="center"/>
      <w:rPr/>
    </w:pPr>
    <w:r>
      <w:rPr>
        <w:b/>
        <w:color w:val="1F497D"/>
        <w:sz w:val="32"/>
        <w:szCs w:val="32"/>
        <w:lang w:val="sr-CS"/>
      </w:rPr>
      <w:t>АНАЛИЗА ЗАДОВОЉСТВА 201</w:t>
    </w:r>
    <w:r>
      <w:rPr>
        <w:b/>
        <w:color w:val="1F497D"/>
        <w:sz w:val="32"/>
        <w:szCs w:val="32"/>
        <w:lang w:val="sr-Latn-RS"/>
      </w:rPr>
      <w:t>6</w:t>
    </w:r>
    <w:r>
      <w:rPr>
        <w:b/>
        <w:color w:val="1F497D"/>
        <w:sz w:val="32"/>
        <w:szCs w:val="32"/>
        <w:lang w:val="sr-CS"/>
      </w:rPr>
      <w:t>. ГОДИНЕ</w:t>
    </w:r>
  </w:p>
  <w:p>
    <w:pPr>
      <w:pStyle w:val="Header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ЗДРАВСТВЕНА ЗАШТИТА ДЕЦ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2:00Z</dcterms:created>
  <dc:creator>dzsm</dc:creator>
  <dc:description/>
  <cp:keywords/>
  <dc:language>en-US</dc:language>
  <cp:lastModifiedBy>Cecapravnica</cp:lastModifiedBy>
  <dcterms:modified xsi:type="dcterms:W3CDTF">2017-01-26T06:41:00Z</dcterms:modified>
  <cp:revision>5</cp:revision>
  <dc:subject/>
  <dc:title/>
</cp:coreProperties>
</file>